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индивидуального жилого дома по адресу: Краснодарский край, Кавказский район, станица Кавказ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улок Комсомольский, 20 «а»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станица Кавказская, переулок Комсомольский, 20 «а»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ст.Кавказская, пер.Комсомольский, 20 «а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66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802018:47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561840" cy="520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Кавказский район  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07:00Z</dcterms:created>
  <dc:creator>222</dc:creator>
  <dc:description/>
  <dc:language>en-US</dc:language>
  <cp:lastModifiedBy>2022-3</cp:lastModifiedBy>
  <cp:lastPrinted>2022-06-01T18:04:00Z</cp:lastPrinted>
  <dcterms:modified xsi:type="dcterms:W3CDTF">2025-12-11T15:07:00Z</dcterms:modified>
  <cp:revision>2</cp:revision>
  <dc:subject/>
  <dc:title/>
</cp:coreProperties>
</file>